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95960</wp:posOffset>
                </wp:positionV>
                <wp:extent cx="609981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0"/>
                              <w:gridCol w:w="522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left" w:pos="4680" w:leader="none"/>
                                      <w:tab w:val="right" w:pos="9355" w:leader="none"/>
                                    </w:tabs>
                                    <w:snapToGrid w:val="false"/>
                                    <w:jc w:val="righ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Утверждаю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аместитель главы админ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едседатель комитета, экономики финансов и контроля администрации 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«Город Калинингра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_________С.Б. Мухом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«___»____________ 2010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0.4pt;mso-wrap-distance-left:9pt;mso-wrap-distance-right:0pt;mso-wrap-distance-top:0pt;mso-wrap-distance-bottom:0pt;margin-top:54.8pt;mso-position-vertical-relative:page;margin-left:3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0"/>
                        <w:gridCol w:w="522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left" w:pos="4680" w:leader="none"/>
                                <w:tab w:val="right" w:pos="9355" w:leader="none"/>
                              </w:tabs>
                              <w:snapToGrid w:val="false"/>
                              <w:jc w:val="right"/>
                              <w:rPr>
                                <w:bCs/>
                                <w:i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Утверждаю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еститель главы администраци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седатель комитета, экономики финансов и контроля администрации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Город Калинингра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С.Б. Мухом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___»____________ 2010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КОНКУРС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ПО ПРОВЕДЕНИЮ ОТКРЫТОГО КОНКУРСА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НА ПРАВО РАЗМЕЩЕНИЯ НЕСТАЦИОНАРНЫХ СЕЗОННЫХ</w:t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sz w:val="24"/>
        </w:rPr>
        <w:t xml:space="preserve">ОБЪЕКТОВ МЕЛКОРОЗНИЧНОЙ ТОРГОВЛИ И СЕЗОННЫХ ПРЕДПРИЯТИЙ ОБЩЕСТВЕННОГО ПИТАНИЯ НА ТЕРРИТОРИИ ГОРОДСКОГО ОКРУГА 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«ГОРОД КАЛИНИНГРАД»</w:t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/>
      </w:pPr>
      <w:r>
        <w:rPr>
          <w:sz w:val="24"/>
        </w:rPr>
        <w:t xml:space="preserve">Организатор открытого конкурса: комитет экономики, финансов и контроля администрации городского округа «Город Калининград»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0"/>
        </w:numPr>
        <w:spacing w:before="280" w:after="120"/>
        <w:jc w:val="both"/>
        <w:outlineLvl w:val="0"/>
        <w:rPr/>
      </w:pPr>
      <w:r>
        <w:rPr>
          <w:kern w:val="2"/>
        </w:rPr>
        <w:t xml:space="preserve">Уполномоченный орган на проведение открытого конкурса: управление муниципального заказа комитета экономики, финансов и контроля администрации городского округа «Город Калининград»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  <w:t>Калининград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9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u w:val="single"/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/>
              <w:t xml:space="preserve">ТЕРМИНЫ И ОПРЕДЕЛЕНИЯ, ИСПОЛЬЗУЕМЫЕ В КОНКУРСНОЙ ДОКУМЕНТАЦИИ 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/>
              <w:t>ИНФОРМАЦИОННАЯ КАРТА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/>
              <w:t>ФОРМЫ ДОКУМЕНТОВ ДЛЯ ЗАПОЛНЕНИЯ УЧАСТНИКАМИ РАЗМЕЩЕНИЯ ЗАКАЗ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/>
              <w:t>ОБЩИЕ УСЛОВИЯ ПРОВЕДЕНИЯ ОТКРЫТОГО КОНКУРСА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  <w:sz w:val="24"/>
          <w:szCs w:val="24"/>
          <w:u w:val="single"/>
        </w:rPr>
        <w:t xml:space="preserve">Раздел </w:t>
      </w:r>
      <w:r>
        <w:rPr>
          <w:rFonts w:cs="Times New Roman"/>
          <w:sz w:val="24"/>
          <w:szCs w:val="24"/>
          <w:u w:val="single"/>
          <w:lang w:val="en-US"/>
        </w:rPr>
        <w:t>I</w:t>
      </w:r>
      <w:r>
        <w:rPr>
          <w:rFonts w:cs="Times New Roman"/>
          <w:sz w:val="24"/>
          <w:szCs w:val="24"/>
        </w:rPr>
        <w:t>.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  <w:sz w:val="24"/>
          <w:szCs w:val="24"/>
        </w:rPr>
        <w:t>ТЕРМИНЫ И ОПРЕДЕЛЕНИЯ, ИСПОЛЬЗУЕМЫЕ В КОНКУРСНОЙ ДОКУМЕНТАЦИИ: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 конкурса</w:t>
      </w:r>
      <w:r>
        <w:rPr>
          <w:rFonts w:cs="Times New Roman" w:ascii="Times New Roman" w:hAnsi="Times New Roman"/>
          <w:sz w:val="24"/>
          <w:szCs w:val="24"/>
        </w:rPr>
        <w:t xml:space="preserve"> - юридическое лицо или индивидуальный предприниматель, выразивший желание о размещении нестационарного сезонного объекта мелкорозничной торговли и (или) сезонного предприятия общественного питания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естационарный торговый объект</w:t>
      </w:r>
      <w:r>
        <w:rPr>
          <w:rFonts w:cs="Times New Roman" w:ascii="Times New Roman" w:hAnsi="Times New Roman"/>
          <w:sz w:val="24"/>
          <w:szCs w:val="24"/>
        </w:rPr>
        <w:t xml:space="preserve"> – торговый объект, представляющий собой временное сооружение или временную конструкцию, не связанную прочно с земельным участком вне зависимости от присоединения или неприсоединения к сетям инженерно- технического обеспечения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оток </w:t>
      </w:r>
      <w:r>
        <w:rPr>
          <w:rFonts w:cs="Times New Roman" w:ascii="Times New Roman" w:hAnsi="Times New Roman"/>
          <w:sz w:val="24"/>
          <w:szCs w:val="24"/>
        </w:rPr>
        <w:t>- объект розничной торговли, осуществляемой на улице вне стационарной розничной сети, имеющий сборно-разборную конструкцию и тентовое покрытие,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оток по реализации бахчевых культур </w:t>
      </w:r>
      <w:r>
        <w:rPr>
          <w:rFonts w:cs="Times New Roman" w:ascii="Times New Roman" w:hAnsi="Times New Roman"/>
          <w:sz w:val="24"/>
          <w:szCs w:val="24"/>
        </w:rPr>
        <w:t>- сборно-разборный модуль с тентовым покрытием, оснащенный контейнерами, сетками, корзинами, подтоварниками (площадь 6 кв.м)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Лоток по реализации солнцезащитных очков</w:t>
      </w:r>
      <w:r>
        <w:rPr>
          <w:rFonts w:cs="Times New Roman" w:ascii="Times New Roman" w:hAnsi="Times New Roman"/>
          <w:sz w:val="24"/>
          <w:szCs w:val="24"/>
        </w:rPr>
        <w:t xml:space="preserve"> - объект розничной торговли,  имеющий сборно-разборную конструкцию (площадь 2 кв.м)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орговый объект для реализации кваса</w:t>
      </w:r>
      <w:r>
        <w:rPr>
          <w:rFonts w:cs="Times New Roman" w:ascii="Times New Roman" w:hAnsi="Times New Roman"/>
          <w:sz w:val="24"/>
          <w:szCs w:val="24"/>
        </w:rPr>
        <w:t xml:space="preserve"> – объект сезонной торговли, предназначенный для реализации кваса из кегов и ролл баров (площадь 4 кв.м).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орговый объект для реализации мороженого и (или) прохладительных напитков </w:t>
      </w:r>
      <w:r>
        <w:rPr>
          <w:rFonts w:cs="Times New Roman" w:ascii="Times New Roman" w:hAnsi="Times New Roman"/>
          <w:sz w:val="24"/>
          <w:szCs w:val="24"/>
        </w:rPr>
        <w:t>– торговый объект, оснащенный холодильным и торговым оборудованием для хранения и реализации мороженого и прохладительных напитков в промышленной герметичной упаковке (площадь 2 кв.м)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езонное предприятие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– временный объект, размещенный в сооружении из сборно-разборной конструкции, либо за ограждением с использованием декоративных элементов, покрытий, зонтов и.т.д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Елочный базар</w:t>
      </w:r>
      <w:r>
        <w:rPr>
          <w:rFonts w:cs="Times New Roman" w:ascii="Times New Roman" w:hAnsi="Times New Roman"/>
          <w:sz w:val="24"/>
          <w:szCs w:val="24"/>
        </w:rPr>
        <w:t xml:space="preserve"> - специально отведенные (огороженные) площадки для реализации товаров новогоднего ассортимента и елей (площадь 10 кв.м)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увенирная продукция </w:t>
      </w:r>
      <w:r>
        <w:rPr>
          <w:rFonts w:cs="Times New Roman" w:ascii="Times New Roman" w:hAnsi="Times New Roman"/>
          <w:sz w:val="24"/>
          <w:szCs w:val="24"/>
        </w:rPr>
        <w:t xml:space="preserve">- это художественное изделие, какой- либо предмет как память о посещении страны, города и.т. д, а также о ком – либо (площадь 4 кв.м). 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ая плата за право размещения нестационарных сезонных объектов</w:t>
      </w:r>
      <w:r>
        <w:rPr>
          <w:rFonts w:cs="Times New Roman" w:ascii="Times New Roman" w:hAnsi="Times New Roman"/>
          <w:sz w:val="24"/>
          <w:szCs w:val="24"/>
        </w:rPr>
        <w:t xml:space="preserve"> – плата за 1 кв.м территории за один день торговли для размещения нестационарных сезонных объектов мелкорозничной торговли и (или) сезонных предприятий общественного питания, рассчитанная по методике, утвержденной комитетом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 xml:space="preserve"> - право на размещение нестационарных сезонных объектов мелкорозничной торговли и сезонных предприятий общественного питания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u w:val="single"/>
        </w:rPr>
        <w:t>Лоты конкурса включают</w:t>
      </w:r>
      <w:r>
        <w:rPr>
          <w:sz w:val="24"/>
        </w:rPr>
        <w:t xml:space="preserve">: адрес размещения объекта в соответствии с утвержденной временной схемой, тип и специализацию объекта, размер объекта, период размещения объектов, стоимость 1 кв.м территории за 1 день торговли. 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>
          <w:sz w:val="24"/>
          <w:u w:val="single"/>
        </w:rPr>
      </w:pPr>
      <w:r>
        <w:rPr>
          <w:sz w:val="24"/>
          <w:u w:val="single"/>
        </w:rPr>
        <w:t>Сроки размещения нестационарных сезонных объектов мелкорозничной торговли и сезонных предприятий общественного питания: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тки по реализации мороженого, прохладительных напитков, кваса в розлив с 22 июня по 10 сентябр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елочные базары с 20 по 31 декабря; </w:t>
      </w:r>
    </w:p>
    <w:p>
      <w:pPr>
        <w:pStyle w:val="Normal"/>
        <w:jc w:val="both"/>
        <w:rPr/>
      </w:pPr>
      <w:r>
        <w:rPr>
          <w:sz w:val="24"/>
        </w:rPr>
        <w:t xml:space="preserve">- сезонные предприятия общественного питания с 22 июня  по 25 октября; 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тки по реализации бахчевых культур - с 01 июля по 01 октября;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jc w:val="both"/>
        <w:rPr>
          <w:sz w:val="24"/>
        </w:rPr>
      </w:pPr>
      <w:r>
        <w:rPr>
          <w:sz w:val="24"/>
        </w:rPr>
        <w:t>- лотки по реализации сувенирной продукции –  с 22 июня по 10 ноября;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jc w:val="both"/>
        <w:rPr>
          <w:sz w:val="24"/>
        </w:rPr>
      </w:pPr>
      <w:r>
        <w:rPr>
          <w:sz w:val="24"/>
        </w:rPr>
        <w:t>- лоток по реализации солнцезащитных очков - с 22 июня по 15 октября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рхитектурный проект объекта</w:t>
      </w:r>
      <w:r>
        <w:rPr>
          <w:rFonts w:cs="Times New Roman" w:ascii="Times New Roman" w:hAnsi="Times New Roman"/>
          <w:sz w:val="24"/>
          <w:szCs w:val="24"/>
        </w:rPr>
        <w:t xml:space="preserve"> - проект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архитектурного проекта сезонного предприятия общественного питания входят: 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ая топографическая съемка в М 1:500 с нанесением подземных коммуникаций, красных линий и границ смежных земельных участков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уационный план в М 1: 20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змещения торгово-технологического оборудования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фасадов (не мене двух) М 1: 50 или М 1: 1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 1: 50 или М 1: 1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, планируемого места размещения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онтаж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план с обязательным указанием площади и границ размещаемого объекта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одключения объекта к сетям водоснабжения, канализации, электроснабжения (при необходимости)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благоустройства.</w:t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архитектурного проекта лотка, торгового объекта по реализации кваса, мороженого и прохладительных напитков, сувенирной продукции входят: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фасадов (не мене двух) М 1: 5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онтаж.</w:t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ind w:left="36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u w:val="single"/>
        </w:rPr>
        <w:t xml:space="preserve">Раздел </w:t>
      </w:r>
      <w:r>
        <w:rPr>
          <w:u w:val="single"/>
          <w:lang w:val="en-US"/>
        </w:rPr>
        <w:t>II</w:t>
      </w:r>
      <w:r>
        <w:rPr/>
        <w:t xml:space="preserve">. ИНФОРМАЦИОННАЯ КАРТА КОНКУРСА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9"/>
        <w:gridCol w:w="6379"/>
      </w:tblGrid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и документ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ст пояснений            </w:t>
            </w:r>
          </w:p>
        </w:tc>
      </w:tr>
      <w:tr>
        <w:trPr>
          <w:trHeight w:val="19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открытого конкурс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митет экономики, финансов и контроля администрации городского округа «Город Калининград»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есто нахождения: 236000,  г. Калининград, пл. Победы, 1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чтовый адрес: 236000,  г. Калининград, пл. Победы,1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Адрес электронной почты: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komfin</w:t>
            </w:r>
            <w:r>
              <w:rPr>
                <w:color w:val="000000"/>
                <w:sz w:val="24"/>
              </w:rPr>
              <w:t>@</w:t>
            </w:r>
            <w:r>
              <w:rPr>
                <w:color w:val="000000"/>
                <w:sz w:val="24"/>
                <w:lang w:val="en-US"/>
              </w:rPr>
              <w:t>klgd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ru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омер телефона контактного лица:(4012) 92-32-32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uma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g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уполномоченного на организацию и проведение конкурса, контактная информа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rPr/>
            </w:pPr>
            <w:r>
              <w:rPr>
                <w:sz w:val="24"/>
              </w:rPr>
              <w:t>Управление муниципального заказа комитета экономики, финансов и контроля администрации городского округа «Город Калининград»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Место нахождения: </w:t>
            </w:r>
            <w:r>
              <w:rPr>
                <w:color w:val="000000"/>
                <w:sz w:val="24"/>
              </w:rPr>
              <w:t>236000, г. Калининград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Почтовый адрес: </w:t>
            </w:r>
            <w:r>
              <w:rPr>
                <w:color w:val="000000"/>
                <w:sz w:val="24"/>
              </w:rPr>
              <w:t>236000, г. Калининград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Официальный сайт администрации городского округа «Город Калининград»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lgd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Адрес электронной почты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m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kenig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нтактное лицо: Юткина Юлия Владимировн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омер телефона:</w:t>
            </w:r>
            <w:r>
              <w:rPr>
                <w:color w:val="000000"/>
                <w:spacing w:val="-1"/>
                <w:sz w:val="24"/>
              </w:rPr>
              <w:t xml:space="preserve"> (4012) 92-32-7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0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курса, предмет          </w:t>
              <w:br/>
              <w:t>конкурса, лоты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платы за 1 кв.м территории за 1 день торговли (по лотам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водится по 135 лотам:</w:t>
            </w:r>
          </w:p>
          <w:tbl>
            <w:tblPr>
              <w:tblW w:w="6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2606"/>
              <w:gridCol w:w="1788"/>
              <w:gridCol w:w="1452"/>
            </w:tblGrid>
            <w:tr>
              <w:trPr>
                <w:trHeight w:val="2837" w:hRule="atLeast"/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 ,№ лота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о размещения (адрес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ловия размещения объекта (тип, специализация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ьная плата за право размещения объекта (за 1 кв.м. территории за 1 день торговли (руб.)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9 Апреля (ориентир магазин «Виктория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,76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Ленинский (остановка «Южный вокзал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2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Победы (ориентир кинотеатр «Победа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44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ен.-лейт.Озерова – ул. Горького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,98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Марш.Василевского (остановка трамваев №№5,8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,44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Согласия (ориентир д.№13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32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9 Апреля (ост. «Областная больниц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,3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иевская (кинотеатр «Родин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8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Ленинский – ул. Железнодорожная (ост.транспорта, нечетная сторона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2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ул. Мариупольская (магазин «Седьмой континент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,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Ленинский,52-58 (ориентир магазин «Макс Мара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90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спект Советский,202 (ориентир ТЦ «Лермонтовский») 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3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ролетарская – ул. Ген.Соммера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23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иевская (ориентир универмаг «Балтийский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6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спект Ленинский, 76-82 (ориентир бывший магазин «Березка») 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0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Ленинский – ул. Вагнера (ост. транспорта ТЦ «Калининград Плаза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,3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иевская – ул. П.Морозова (ориентир гастроном №9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6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олоцкого (район оптовых складов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32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Ленинский (переговорный пункт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,23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ашиностроительная, д.60-66 (ориентир магазин «Китайская стена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Лоток (мороженое,прохлад. напитки)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62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осм.Леонова – ул. Войнич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48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Черняховского – у входа в ЦПР (напротив ГИБДД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,16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Подп.Емельянова (пос.Борисово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ролетарская – ул.Ген.Соммер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23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енделеева – проспект Победы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38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л. Киевская (ориентир кинотеатр «Родина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84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Ленинский – ул. Вагнера (ост.транспорта ТЦ «Калининград Плаз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,3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одп. Емельянова,74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32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А.Невского (кольцо трамвая №1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ллея Смелых – ул.З.Космодемьянской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89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.Невского,180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61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Дзержинского,42 (ориентир отделение Сбербанка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48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л. Белибейская –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ксакова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Дзержинского (ориентир универсам «Западный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82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Гайдара –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Согласия (район магазина «Бауцентр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наб. Ген. Карбышеа (ориентир мини-рынок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Шевченко,2 (ориентир «Старая башня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,23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л.Подп.Емельянова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пос. Борисово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орького (поселок Первомайский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81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елок Чкаловск (ул.Горбунова или ул. Беланова или ул. Габайдулина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76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Ю.Гагарина, д.22-30 (магазин «Мир красок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енделеева – проспект Победы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38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Московский – ул.Белибейск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51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бул.Л.Шевцовой (магазин «Максимус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Красносельская (мини-рынок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ул. Балтийское шоссе (ориентир поворот в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 Космодемьян-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го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проспект Мира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ольцо трамвая №5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43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лданская (ориентир магазин «Квартал – 3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6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ашиностроительная, д.60-66 (ориентир магазин «Дешево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62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Октябрьская (ориентир остановка магазин «Виктория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11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л. Суворова –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Тбилисская (мини-рынок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ул.Карташева,4 в (ориентир магазин «Сосед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6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.Маркса – ул. Комсомольская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,56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9 Апреля (противоположная сторона магазина «Виктория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,76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Нарвская (район магазина «Семья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Горького,148 (ориентир почтовое отделение №29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43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Киевская (кинотеатр «Родина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8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Емельянова (пос. Борисово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.Маркса- ул. Каштановая аллея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ртиллерийская, 23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20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.Маркса,82 а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48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атальная – пер. Батальный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ашиностроительная, (ориентир магазин «Дешево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5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Барнаульская  (ориентир киоск «Пресс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Дзержинского – ул. З.Космодемьянской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,12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Барнаульская (ориентир киоск «Пресс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ект Советский,202 (ориентир ТЦ «Лермонтовский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26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Багратиона (ориентир «Рембыттехник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Алданская (ориентир магазин «Квартал-3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13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Горького - ул. Проф. Баранов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Победы (ориентир кинотеатр «Победа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,99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Ген.-лейт. Озерова-ул. Горьк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Киевская - ул.П.Морозова (гастроном №9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,58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Багратиона – проспект Ленинский (ориентир магазин «Силуэт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Московский - ул. Ялтинская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,71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Ленинский,9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ТД «Европ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Полоцкого (район оптовых складов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67</w:t>
                  </w:r>
                </w:p>
              </w:tc>
            </w:tr>
            <w:tr>
              <w:trPr>
                <w:trHeight w:val="1053" w:hRule="atLeas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ул. Багратиона, 128-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Серпуховская,3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еверный вокза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,34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ул. Пролетарская –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ен.Соммер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ект Московский-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елибейская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,74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Фрунзе (магазин «Александра и К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Подп.Емельянова (пос.Борисово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,40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Ленинский –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Вагнера (ост. транспорта ТЦ «Калининград Плаз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Карташева,4в (ориентир магазин «Сосед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,44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Октябрьская (остановка магазин «Виктория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Мариупольская (ориентир магазин «Седьмой континент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26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Ленинский,27 (кафе «Экспресс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Подполковника Емельянова,74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,68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Ленинский,31-35 (ориентир «Янтарная шкатулк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Киевская (кинотеатр «Родина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20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Мира (ориентир «Зоопарк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ект Победы (остановка «Смак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,12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Ленинский,45-47 (магазин «Метелиц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Косм.Леонова – ул.Войнич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,71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Черняховского - у входа в ЦПР (напротив ГИБДД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Менделеева-просп.Победы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48,54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 Чкаловск (ул.Горбунова,ул.Бела-нова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Габайдулина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76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Мира (трамвайная ост.парк «Центральный» у цветочного павильона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Черняховского – ул.Горького (павильон «Смак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53,2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Северный вокза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ект Ленинский – ул. Железнодорожная (ост.транспорта, нечетная сторона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01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аб.Ветеранов – ул.Канта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увенирная продукция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аб. Ветеранов - ул. Канта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увенирная продукция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аб. Ветеранов – ул. Канта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увенирная продукция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аб. Ветеранов – ул. Канта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увенирная продукция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.Невского (ориентир кольцо трамвая №1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ен.лейт.Захарова – ул.Красная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71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иевская (универмаг «Балтийский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60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елибейская – ул.Аксаков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Нарвская (район магазина «Сосед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Нансена,33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ольничная – ул.Вагнера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9,76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.Суворова – ул.Тбилисская (мини-рынок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русничная (кольцо автобусов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л. Горького (поселок Первомайский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81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Победы (ориентир кинотеатр «Победа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44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Косм.Леонова-ул.Войнич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48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ен.-лейт.Озерова – ул.Горького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,98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Дзержинского (универсам «Западный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82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лданская (ориентир магазин «Квартал-3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6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9 Апреля (остановка «Областная больниц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Лоток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,3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арташева,4в (ориентир магазин «Сосед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6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Коммуниситическая-ул.П.Морозова-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Зеленая (ориентир магазин «Мария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53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Аллея Смелых – ул.З.Космодемьянской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89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Красносельская-ул.Белинского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уйбышева,27 (ориентир магазин «Трикотаж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64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ул.Л.Шевцовой (ориентир магазин «Максимус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,58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ариупольская (ориентир магазин «Седьмой континент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,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Багратиона,128 -ул.Серпуховская,32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58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Прибрежный (ул.Заводская, д.16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29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Московский – ул.Белибейская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51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агратиона,156-160 (Бранденбургские ворота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58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оссе Мамоновское (ориентир – кафе «Охотник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30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Московский – ул. Ялтинская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64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Батальная-пер.Батальный (ориентир «Аптека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4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Марш.Борзова (бывшее кольцо трамвая №5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63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Островского (магазин «Дешево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Дзержинского,42 (отделение Сбербанка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48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айдара (ул. Памяти павших в Афганистане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,20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Фрунзе (магазин «Александра и К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3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одп.Емельянова,74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32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 Чкаловск (ул.Горбунова, ул.Беланова, ул.Габайдулина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76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Калинина (ориентир магазин «Мегаполис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Дм.Донского –ул.Огарева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6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 Чкаловск (ул.Горбунова, ул.Беланова, ул.Габайдулина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76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енделеева-проспект Победы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38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иевская-ул.П.Морозова (ориентир гастроном №9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60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ашиностроительная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д.60-66 (ориентир магазин «Дешево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62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.Невского (кольцо трамвая №1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агратиона,128-ул.Серпуховская,32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58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орького (район магазина «Силуэт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73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Прибрежный (ул.Заводская,д.16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29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Ю.Гагарина, д.22-30 (магазин «Мир красок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Коммунистическая-ул.П.Морозова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б. Ген.Карбышева (ориентир – мини-рынок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4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Суворова – ул.Тбилисская (мини-рынок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0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б. Ген.Карбышева – ул.Октябрьск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47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шиностроительная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60-66 (ориентир  магазин «Дешево»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62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</w:tabs>
                    <w:suppressAutoHyphens w:val="false"/>
                    <w:spacing w:before="0" w:after="60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.Суворова,41-а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тнее кафе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13</w:t>
                  </w:r>
                </w:p>
              </w:tc>
            </w:tr>
          </w:tbl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змещения нестационарных сезонных объектов мелкорозничной торговли и сезонных предприятий общественного пита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тки по реализации мороженого, прохладительных напитков, кваса в розлив с 22 июня по 10 сентябр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елочные базары с 20 по 31 декабря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сезонные предприятия общественного питания с 22 июня по 25 октября; 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тки по реализации бахчевых культур - с 01 июля по 01 октябр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  <w:tab w:val="left" w:pos="1260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- лотки по реализации сувенирной продукции –  с 22 июня по 10 ноябр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  <w:tab w:val="left" w:pos="1260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- лоток по реализации солнцезащитных очков - с 22 июня по 15 октября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 объектов, площадь территории, вид деятельности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700"/>
              <w:gridCol w:w="1620"/>
              <w:gridCol w:w="720"/>
            </w:tblGrid>
            <w:tr>
              <w:trPr>
                <w:trHeight w:val="283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 ,№ лот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о размещения (адрес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ловия размещения объекта (тип, специализац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ь, кв. м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9 Апреля (ориентир магазин «Виктория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Ленинский (остановка «Южный вокзал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Победы (ориентир кинотеатр «Побед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ен.-лейт.Озерова – ул. Горького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Марш.Василевского (остановка трамваев №№5,8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Согласия (ориентир д.№13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9 Апреля (ост. «Областная больниц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иевская (кинотеатр «Родин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Ленинский – ул. Железнодорожная (ост.транспорта, нечетная сторона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ариупольская (магазин «Седьмой континент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Ленинский,52-58 (ориентир магазин «Макс Мар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спект Советский,202 (ориентир ТЦ «Лермонтовский»)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ролетарская – ул. Ген.Соммер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иевская (ориентир универмаг «Балтийский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спект Ленинский, 76-82 (ориентир бывший магазин «Березка»)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Ленинский – ул. Вагнера (ост. транспорта ТЦ «Калининград Плаз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иевская – ул. П.Морозова (ориентир гастроном №9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олоцкого (район оптовых складов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Ленинский (переговорный пункт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ашиностроительная, д.60-66 (ориентир магазин «Китайская стен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Лоток (мороженое,прохлад. напитки)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осм.Леонова – ул. Войни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Черняховского – у входа в ЦПР (напротив ГИБДД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Подп.Емельянова (пос.Борисово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ролетарская – ул.Ген.Соммер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енделеева – проспект Побед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л. Киевская (ориентир кинотеатр «Родин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Ленинский – ул. Вагнера (ост.транспорта ТЦ «Калининград Плаз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одп. Емельянова,7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А.Невского (кольцо трамвая №1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ллея Смелых – ул.З.Космодемьянской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.Невского,18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Дзержинского,42 (ориентир отделение Сбербанка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л. Белибейская –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ксако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Дзержинского (ориентир универсам «Западный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Гайдара –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Согласия (район магазина «Бауцентр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наб. Ген. Карбышеа (ориентир мини-рынок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Шевченко,2 (ориентир «Старая башня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л.Подп.Емельянова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пос. Борисово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орького (поселок Первомайский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елок Чкаловск (ул.Горбунова или ул. Беланова или ул. Габайдулина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Ю.Гагарина, д.22-30 (магазин «Мир красок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енделеева – проспект Побед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Московский – ул.Белибейск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бул.Л.Шевцовой (магазин «Максимус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Красносельская (мини-рынок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ул. Балтийское шоссе (ориентир поворот в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 Космодемьян-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го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проспект Мира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ольцо трамвая №5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лданская (ориентир магазин «Квартал – 3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ашиностроительная, д.60-66 (ориентир магазин «Дешево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Октябрьская (ориентир остановка магазин «Виктория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л. Суворова –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Тбилисская (мини-рынок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Карташева,4 в (ориентир магазин «Сосед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.Маркса – ул. Комсомольска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9 Апреля (противоположная сторона магазина «Виктория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Нарвская (район магазина «Семья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Горького,148 (ориентир почтовое отделение №29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Киевская (кинотеатр «Родин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Емельянова (пос. Борисово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.Маркса- ул. Каштановая алле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ртиллерийская, 2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.Маркса,82 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атальная – пер. Батальный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ашиностроительная, (ориентир магазин «Дешево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Барнаульская  (ориентир киоск «Пресс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Дзержинского – ул. З.Космодемьянской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Барнаульская (ориентир киоск «Пресс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ект Советский,202 (ориентир ТЦ «Лермонтовский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Багратиона (ориентир «Рембыттехник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Алданская (ориентир магазин «Квартал-3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Горького - ул. Проф. Баранов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Победы (ориентир кинотеатр «Побед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Ген.-лейт. Озерова-ул. Горьк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Киевская - ул.П.Морозова (гастроном №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Багратиона – проспект Ленинский (ориентир магазин «Силуэт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Московский - ул. Ялтинска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Ленинский,9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ТД «Европ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Полоцкого (район оптовых складов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105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ул. Багратиона, 128-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Серпуховская,3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еверный вокзал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ул. Пролетарская –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ен.Соммер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ект Московский-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елибейска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Фрунзе (магазин «Александра и К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Подп.Емельянова (пос.Борисово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Ленинский –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Вагнера (ост. транспорта ТЦ «Калининград Плаз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Карташева,4в (ориентир магазин «Сосед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Октябрьская (остановка магазин «Виктория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Мариупольская (ориентир магазин «Седьмой континент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Ленинский,27 (кафе «Экспресс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Подполковника Емельянова,7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Ленинский,31-35 (ориентир «Янтарная шкатулк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Киевская (кинотеатр «Родин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Мира (ориентир «Зоопарк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ект Победы (остановка «Смак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Ленинский,45-47 (магазин «Метелиц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Косм.Леонова – ул.Войни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Черняховского - у входа в ЦПР (напротив ГИБДД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Менделеева-просп.Побед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 Чкаловск (ул.Горбунова,ул.Бела-нова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Габайдулина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Мира (трамвайная ост.парк «Центральный» у цветочного павильона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Черняховского – ул.Горького (павильон «Смак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Северный вокза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ект Ленинский – ул. Железнодорожная (ост.транспорта, нечетная сторона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аб.Ветеранов – ул.Кант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увенирная продукц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аб. Ветеранов - ул. Кант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увенирная продукц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аб. Ветеранов – ул. Кант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увенирная продукц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аб. Ветеранов – ул. Кант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увенирная продукция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.Невского (ориентир кольцо трамвая №1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ен.лейт.Захарова – ул.Красна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иевская (универмаг «Балтийский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елибейская – ул.Аксако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Нарвская (район магазина «Сосед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Нансена,3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ольничная – ул.Вагнер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.Суворова – ул.Тбилисская (мини-рынок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русничная (кольцо автобусов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л. Горького (поселок Первомайский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Победы (ориентир кинотеатр «Побед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Косм.Леонова-ул.Войни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ен.-лейт.Озерова – ул.Горьк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Дзержинского (универсам «Западный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лданская (ориентир магазин «Квартал-3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9 Апреля (остановка «Областная больниц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Лоток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арташева,4в (ориентир магазин «Сосед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Коммуниситическая-ул.П.Морозова-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Зеленая (ориентир магазин «Мария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Аллея Смелых – ул.З.Космодемьянской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Красносельская-ул.Белинского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уйбышева,27 (ориентир магазин «Трикотаж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ул.Л.Шевцовой (ориентир магазин «Максимус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ариупольская (ориентир магазин «Седьмой континент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Багратиона,128 -ул.Серпуховская,3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Прибрежный (ул.Заводская, д.16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Московский – ул.Белибейска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агратиона,156-160 (Бранденбургские ворота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оссе Мамоновское (ориентир – кафе «Охотник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Московский – ул. Ялтинска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Батальная-пер.Батальный (ориентир «Аптек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Марш.Борзова (бывшее кольцо трамвая №5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Островского (магазин «Дешево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Дзержинского,42 (отделение Сбербанка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айдара (ул. Памяти павших в Афганистане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Фрунзе (магазин «Александра и К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одп.Емельянова,7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 Чкаловск (ул.Горбунова, ул.Беланова, ул.Габайдулина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Калинина (ориентир магазин «Мегаполис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Дм.Донского –ул.Огаре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 Чкаловск (ул.Горбунова, ул.Беланова, ул.Габайдулина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енделеева-проспект Побед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иевская-ул.П.Морозова (ориентир гастроном №9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ашиностроительная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60-66 (ориентир магазин «Дешево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.Невского (кольцо трамвая №1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агратиона,128-ул.Серпуховская,3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орького (район магазина «Силуэт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Прибрежный (ул.Заводская,д.16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Ю.Гагарина, д.22-30 (магазин «Мир красок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Коммунистическая-ул.П.Морозо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б. Ген.Карбышева (ориентир – мини-рынок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Суворова – ул.Тбилисская (мини-рынок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б. Ген.Карбышева – ул.Октябрьск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шиностроительная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60-66 (ориентир  магазин «Дешево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pacing w:before="0" w:after="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.Суворова,41-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тнее каф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внесения платы за право на размещение объект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в течение двух рабочих дней с момента подписания протокола вносит на расчетный счет Организатора платеж, за весь период сезонной торговли, включая размер внесенного задатка, после чего в течение трех рабочих дней получает выписку из протокола оценки и сопоставления заявок на участие в конкурсе для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которая имеет силу договора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 перечисляются по следующим реквизитам: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Калининградской области 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итет экономики, финансов и контроля администрации городского округа «Город Калининград»)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чет: № 40101810000000010002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: ГРКЦ ГУ Банка России по Калининградской области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2748001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(администратора) 3905015619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 (администратора) 390501001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:27401000000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К: 00511502040040000140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конкурса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курсе могут принимать участие юридические лица и индивидуальные предприниматели</w:t>
            </w:r>
          </w:p>
        </w:tc>
      </w:tr>
      <w:tr>
        <w:trPr>
          <w:trHeight w:val="34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)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      </w:r>
          </w:p>
          <w:p>
            <w:pPr>
              <w:pStyle w:val="311"/>
              <w:ind w:left="0" w:right="0" w:hanging="0"/>
              <w:rPr/>
            </w:pPr>
            <w:r>
              <w:rPr/>
              <w:t>2)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заявки на участие в конкурсе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Участник конкурса подает в Уполномоченный орган заявку на участие в конкурсе в письменной форме в запечатанном конверте. Участник конкурса вправе подать только одну заявку в отношении каждого предмета конкурса (лота)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ача заявок в электронном виде не предусмотрена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еобходимые для участия в конкурс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1). Заявка на участие в конкурсе (форма 2) с приложением документов, подтверждающих предложения участника по критериям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2). Учредительные документы (</w:t>
            </w:r>
            <w:r>
              <w:rPr>
                <w:iCs/>
                <w:sz w:val="24"/>
              </w:rPr>
              <w:t>для юридических лиц.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3). Свидетельство о государственной регистрации юридического лица или индивидуального предпринимателя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4). Свидетельство о постановке на учет в налоговом орган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5). Выписка из Единого государственного реестра юридических лиц (</w:t>
            </w:r>
            <w:r>
              <w:rPr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6). 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7). Доверенность (</w:t>
            </w:r>
            <w:r>
              <w:rPr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8). Документ, удостоверяющий личность руководителя юридического лица/индивидуального предпринимателя (или лица, подающего заявку по доверенности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9). 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10). Опись документов, представляемых для участия в конкурсе, оформленная согласно формы 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размещению   нестационарных сезонных объектов мелкорозничной торговли и сезонных предприятий общественного питания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 планировка нестационарных сезонных объектов мелкорозничной торговли и сезонных предприятий общественного питания, их техническая оснащенность должны соответствовать требованиям, установленным в государственных стандартах, санитарных, ветеринарных, противопожарных правилах и других нормативных документах и обеспечивать возможность соблюдения условий приема, хранения и отпуска товаров, соблюдения условий труда и правил личной гигиены для персонала, а также создание максимально комфортных и безопасных условий для посетителей сезонных предприятий. </w:t>
            </w:r>
          </w:p>
        </w:tc>
      </w:tr>
      <w:tr>
        <w:trPr>
          <w:trHeight w:val="6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дата окончания срока подачи заявок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одаются с 09:00 часов (по калининградскому времени) «21» мая 2010 г. по 10:00 часов (по калининградскому времени) «21» июня 2010г. Датой начала срока подачи заявок на участие в конкурсе является день, следующий за днем опубликования в официальном печатном издании или размещения на официальном сайте извещения о проведении конкурса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rPr>
                <w:sz w:val="24"/>
              </w:rPr>
            </w:pPr>
            <w:r>
              <w:rPr>
                <w:sz w:val="24"/>
              </w:rPr>
              <w:t>Место подачи заявок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236000, г. Калининград, пл. Победы 1, 3-й этаж, каб.353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Контактное лицо: Юткина Юлия  Владимировна, тел.: (4012) 92-32-78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дата вскрытия   </w:t>
              <w:br/>
              <w:t xml:space="preserve">конвертов с заявками на        </w:t>
              <w:br/>
              <w:t>участие в конкурс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будет проводиться по адресу: г. Калининград, пл. Победы,1, каб. 253.</w:t>
            </w:r>
            <w:r>
              <w:rPr>
                <w:bCs/>
                <w:sz w:val="24"/>
              </w:rPr>
              <w:t xml:space="preserve"> в</w:t>
            </w:r>
            <w:r>
              <w:rPr>
                <w:b/>
                <w:sz w:val="24"/>
              </w:rPr>
              <w:t xml:space="preserve"> 10 часов 00 мин. по калининградскому времени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«21» июня 2010 год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Критерии оценки заявок участников конкурса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Размер оплаты за 1 кв.м территории за 1 день торговли для размещения объекта в числительном выражении и прописью (не ниже установленной организатором конкурса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Оснащение торгово-технологическим, холодильным оборудованием и инвентарем, наличие производственной баз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Планируемый ассортимент продукции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>
                <w:szCs w:val="24"/>
                <w:highlight w:val="cyan"/>
                <w:lang w:val="ru-RU"/>
              </w:rPr>
            </w:pPr>
            <w:r>
              <w:rPr>
                <w:szCs w:val="24"/>
              </w:rPr>
              <w:t>5. Сведения о квалификационном составе персонала.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Размер задатка на участие в конкурсе (по лотам), срок и порядок внесения денежных средств в качестве обеспечения такой заявки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азмер задатка по лотам №1- №135 составляет 5 % от н</w:t>
            </w:r>
            <w:r>
              <w:rPr>
                <w:sz w:val="24"/>
              </w:rPr>
              <w:t>ачального размера платы за размещение нестационарных сезонных объектов мелкорозничной торговли и сезонных предприятий общественного питания за весь период торговли.</w:t>
            </w:r>
          </w:p>
          <w:tbl>
            <w:tblPr>
              <w:tblW w:w="6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700"/>
              <w:gridCol w:w="1620"/>
              <w:gridCol w:w="1316"/>
            </w:tblGrid>
            <w:tr>
              <w:trPr>
                <w:trHeight w:val="291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 ,№ лот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о размещения (адрес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ловия размещения объекта (тип, специализация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задатка (руб.)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9 Апреля (ориентир магазин «Виктория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4,8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Ленинский (остановка «Южный вокзал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,2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Победы (ориентир кинотеатр «Побед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3,6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ен.-лейт.Озерова – ул. Горького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,8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Марш.Василевского (остановка трамваев №№5,8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4,1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Согласия (ориентир д.№13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8,8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9 Апреля (ост. «Областная больниц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1,5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иевская (кинотеатр «Родин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,3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Ленинский – ул. Железнодорожная (ост.транспорта, нечетная сторона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,2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ариупольская (магазин «Седьмой континент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8,0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Ленинский,52-58 (ориентир магазин «Макс Мар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,6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спект Советский,202 (ориентир ТЦ «Лермонтовский»)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6,0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ролетарская – ул. Ген.Соммер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,8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иевская (ориентир универмаг «Балтийский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8,2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спект Ленинский, 76-82 (ориентир бывший магазин «Березка»)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,8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Ленинский – ул. Вагнера (ост. транспорта ТЦ «Калининград Плаз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7,9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иевская – ул. П.Морозова (ориентир гастроном №9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8,2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олоцкого (район оптовых складов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5,0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Ленинский (переговорный пункт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1,0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ашиностроительная, д.60-66 (ориентир магазин «Китайская стен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Лоток (мороженое,прохлад. напитки) 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6,5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осм.Леонова – ул. Войни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6,3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Черняховского – у входа в ЦПР (напротив ГИБДД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0,5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Подп.Емельянова (пос.Борисово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6,37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ролетарская – ул.Ген.Соммер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,8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енделеева – проспект Побед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2,6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л. Киевская (ориентир кинотеатр «Родин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,3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Ленинский – ул. Вагнера (ост.транспорта ТЦ «Калининград Плаз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7,9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одп. Емельянова,7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мороженое,прохлад. напит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,9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А.Невского (кольцо трамвая №1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4,15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ллея Смелых – ул.З.Космодемьянской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1,2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.Невского,18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3,4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Дзержинского,42 (ориентир отделение Сбербанка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5,5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л. Белибейская –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ксако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4,15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Дзержинского (ориентир универсам «Западный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9,7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Гайдара –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Согласия (район магазина «Бауцентр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наб. Ген. Карбышеа (ориентир мини-рынок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Шевченко,2 (ориентир «Старая башня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54,7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л.Подп.Емельянова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пос. Борисово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4,15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орького (поселок Первомайский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6,9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елок Чкаловск (ул.Горбунова или ул. Беланова или ул. Габайдулина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2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Ю.Гагарина, д.22-30 (магазин «Мир красок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4,15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енделеева – проспект Побед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7,00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Московский – ул.Белибейск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2,7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бул.Л.Шевцовой (магазин «Максимус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Красносельская (мини-рынок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ул. Балтийское шоссе (ориентир поворот в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 Космодемьян-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го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проспект Мира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ольцо трамвая №5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7,1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лданская (ориентир магазин «Квартал – 3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3,87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ашиностроительная, д.60-66 (ориентир магазин «Дешево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5,8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Октябрьская (ориентир остановка магазин «Виктория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2,67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л. Суворова –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Тбилисская (мини-рынок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4,15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Карташева,4 в (ориентир магазин «Сосед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3,87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.Маркса – ул. Комсомольска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1,0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9 Апреля (противоположная сторона магазина «Виктория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4,5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Нарвская (район магазина «Семья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Горького,148 (ориентир почтовое отделение №29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0,1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Киевская (кинотеатр «Родин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2,2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Емельянова (пос. Борисово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4,15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.Маркса- ул. Каштановая алле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4,15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ртиллерийская, 2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3,5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.Маркса,82 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0,8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атальная – пер. Батальный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ашиностроительная, (ориентир магазин «Дешево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бахчевые культу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,35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Барнаульская  (ориентир киоск «Пресс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Дзержинского – ул. З.Космодемьянской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8,1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Барнаульская (ориентир киоск «Пресс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ект Советский,202 (ориентир ТЦ «Лермонтовский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3,1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Багратиона (ориентир «Рембыттехник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Алданская (ориентир магазин «Квартал-3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9,2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Горького - ул. Проф. Баранов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Победы (ориентир кинотеатр «Побед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7,8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Ген.-лейт. Озерова-ул. Горьк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Киевская - ул.П.Морозова (гастроном №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7,1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Багратиона – проспект Ленинский (ориентир магазин «Силуэт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Московский - ул. Ялтинска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4,35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Ленинский,9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ТД «Европ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Полоцкого (район оптовых складов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2,17</w:t>
                  </w:r>
                </w:p>
              </w:tc>
            </w:tr>
            <w:tr>
              <w:trPr>
                <w:trHeight w:val="105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ул. Багратиона, 128-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Серпуховская,3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еверный вокзал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5,1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ул. Пролетарская –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ен.Соммер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ект Московский-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елибейск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0,5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Фрунзе (магазин «Александра и К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Подп.Емельянова (пос.Борисово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3,3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Ленинский –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Вагнера (ост. транспорта ТЦ «Калининград Плаз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Карташева,4в (ориентир магазин «Сосед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0,3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Октябрьская (остановка магазин «Виктория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Мариупольская (ориентир магазин «Седьмой континент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6,2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Ленинский,27 (кафе «Экспресс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Подполковника Емельянова,7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4,6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Ленинский,31-35 (ориентир «Янтарная шкатулк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Киевская (кинотеатр «Родин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2,3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Мира (ориентир «Зоопарк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ект Победы (остановка «Смак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2,5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Ленинский,45-47 (магазин «Метелиц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Косм.Леонова – ул.Войни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6,35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 Черняховского - у входа в ЦПР (напротив ГИБДД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л.Менделеева-просп.Побед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3,0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 Чкаловск (ул.Горбунова,ул.Бела-нова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Габайдулина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4,8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ект Мира (трамвайная ост.парк «Центральный» у цветочного павильона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Черняховского – ул.Горького (павильон «Смак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7,8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Северный вокза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ект Ленинский – ул. Железнодорожная (ост.транспорта, нечетная сторона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олнцезащитные очки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9,8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аб.Ветеранов – ул.Кант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увенирная продукция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3,1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аб. Ветеранов - ул. Кант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увенирная продукция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3,1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аб. Ветеранов – ул. Кант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увенирная продукция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3,1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наб. Ветеранов – ул. Кант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 (сувенирная продукция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3,1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.Невского (ориентир кольцо трамвая №1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2,7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ен.лейт.Захарова – ул.Красна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7,9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иевская (универмаг «Балтийский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6,5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елибейская – ул.Аксаков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2,7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Нарвская (район магазина «Сосед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2,73</w:t>
                  </w:r>
                </w:p>
              </w:tc>
            </w:tr>
            <w:tr>
              <w:trPr>
                <w:trHeight w:val="93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Нансена,3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2,7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ольничная – ул.Вагнер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2,1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.Суворова – ул.Тбилисская (мини-рынок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2,7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русничная (кольцо автобусов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2,7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л. Горького (поселок Первомайский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8,5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Победы (ориентир кинотеатр «Побед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7,3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Косм.Леонова-ул.Войни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2,7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ен.-лейт.Озерова – ул.Горьк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5,6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Дзержинского (универсам «Западный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1,4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лданская (ориентир магазин «Квартал-3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2,57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9 Апреля (остановка «Областная больниц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Лоток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3,07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арташева,4в (ориентир магазин «Сосед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2,57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Коммуниситическая-ул.П.Морозова-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2,7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Зеленая (ориентир магазин «Мария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1,1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Аллея Смелых – ул.З.Космодемьянской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3,6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Красносельская-ул.Белинского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2,7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уйбышева,27 (ориентир магазин «Трикотаж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9,17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ул.Л.Шевцовой (ориентир магазин «Максимус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,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ариупольская (ориентир магазин «Седьмой континент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6,0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Багратиона,128 -ул.Серпуховская,3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2,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Прибрежный (ул.Заводская, д.16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3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Московский – ул.Белибейска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1,2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агратиона,156-160 (Бранденбургские ворота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2,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оссе Мамоновское (ориентир – кафе «Охотник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6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Московский – ул. Ялтинска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5,77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Батальная-пер.Батальный (ориентир «Аптека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3,65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Марш.Борзова (бывшее кольцо трамвая №5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4,2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Островского (магазин «Дешево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2,7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Дзержинского,42 (отделение Сбербанка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9,3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айдара (ул. Памяти павших в Афганистане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6,8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Фрунзе (магазин «Александра и К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,1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одп.Емельянова,7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1,9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 Чкаловск (ул.Горбунова, ул.Беланова, ул.Габайдулина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4,3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спект Калинина (ориентир магазин «Мегаполис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2,7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Дм.Донского –ул.Огаре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5,5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 Чкаловск (ул.Горбунова, ул.Беланова, ул.Габайдулина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4,3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енделеева-проспект Побед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2,3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иевская-ул.П.Морозова (ориентир гастроном №9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6,5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Машиностроительная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60-66 (ориентир магазин «Дешево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ас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3,0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.Невского (кольцо трамвая №1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8,4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Багратиона,128-ул.Серпуховская,3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1,4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орького (район магазина «Силуэт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2,3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.Прибрежный (ул.Заводская,д.16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7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Ю.Гагарина, д.22-30 (магазин «Мир красок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8,4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Коммунистическая-ул.П.Морозо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8,4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б. Ген.Карбышева (ориентир – мини-рынок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2,8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Суворова – ул.Тбилисская (мини-рынок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8,4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б. Ген.Карбышева – ул.Октябрьск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2,8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шиностроительная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60-66 (ориентир  магазин «Дешево»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ьно отведенная площадк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елочные базары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7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.Суворова,41-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тнее кафе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2,75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Срок внесения денежных средств: с «20» мая 2010 года до 10:00 часов «21» июня 2010 года по калининградскому времени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Сумма внесенного задатка засчитывается в счет обеспечения исполнения обязательств претендента, ставшего победителем конкурса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 перечисляются по следующим реквизит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митет экономики, финансов и контроля  администрации городского округа «Город Калининград» (л/с 500501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236000,  г. Калининград, пл. Победы 1 ИНН 3905015619 / КПП 39050100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р/с 4030281000011100007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 ОАО «Банк Зенит» «Калининградский филиал»  БИК 0427488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/с 30101810300000000845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цам, участвующим в конкурсе, но не выигравшим, задаток возвращается в течение 5 рабочих дней.</w:t>
            </w:r>
          </w:p>
        </w:tc>
      </w:tr>
    </w:tbl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 xml:space="preserve">Раздел </w:t>
      </w:r>
      <w:r>
        <w:rPr>
          <w:b w:val="false"/>
          <w:sz w:val="24"/>
          <w:szCs w:val="24"/>
          <w:u w:val="single"/>
          <w:lang w:val="en-US"/>
        </w:rPr>
        <w:t>III</w:t>
      </w:r>
      <w:r>
        <w:rPr>
          <w:b w:val="false"/>
          <w:sz w:val="24"/>
          <w:szCs w:val="24"/>
        </w:rPr>
        <w:t xml:space="preserve">. ФОРМЫ ДОКУМЕНТОВ ДЛЯ ЗАПОЛНЕНИЯ УЧАСТНИКАМИ КОНКУРСА </w:t>
      </w:r>
    </w:p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  <w:t>Форма № 1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ОПИСЬ ДОКУМЕНТОВ,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представляемых для участия в открытом конкурсе на право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 xml:space="preserve">размещения сезонных нестационарных объектов мелкорозничной торговли и (или) сезонных предприятий общественного пита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стоящим ___________________________________________ подтверждает, что для 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                     </w:t>
      </w:r>
      <w:r>
        <w:rPr>
          <w:i/>
          <w:sz w:val="24"/>
        </w:rPr>
        <w:t>(наименование участника конкурса)</w:t>
      </w:r>
    </w:p>
    <w:p>
      <w:pPr>
        <w:pStyle w:val="Normal"/>
        <w:jc w:val="both"/>
        <w:rPr/>
      </w:pPr>
      <w:r>
        <w:rPr>
          <w:sz w:val="24"/>
        </w:rPr>
        <w:t xml:space="preserve">участия в открытом конкурсе на право размещения сезонных нестационарных объектов мелкорозничной торговли и (или) сезонных предприятий общественного питания </w:t>
      </w:r>
    </w:p>
    <w:p>
      <w:pPr>
        <w:pStyle w:val="Normal"/>
        <w:jc w:val="both"/>
        <w:rPr/>
      </w:pPr>
      <w:r>
        <w:rPr>
          <w:sz w:val="24"/>
        </w:rPr>
        <w:t>направляются ниже перечисленные документы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92"/>
        <w:gridCol w:w="141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 лиц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szCs w:val="24"/>
              </w:rPr>
              <w:t>Количество прошитых, пронумерованных, скрепленных печатью и заверенных подписью листов, 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/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(должность)                                          </w:t>
        <w:tab/>
        <w:t>(подпись, расшифровка подписи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П.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sz w:val="24"/>
        </w:rPr>
        <w:t>Форма №2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ата, исх. номер</w:t>
      </w:r>
    </w:p>
    <w:p>
      <w:pPr>
        <w:pStyle w:val="Normal"/>
        <w:ind w:left="4944" w:hanging="0"/>
        <w:rPr>
          <w:sz w:val="24"/>
        </w:rPr>
      </w:pPr>
      <w:r>
        <w:rPr>
          <w:sz w:val="24"/>
        </w:rPr>
        <w:t>В комитет экономики, финансов и контроля администрации городского округа «Город Калининград»</w:t>
      </w:r>
    </w:p>
    <w:p>
      <w:pPr>
        <w:pStyle w:val="3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на право размещения нестационарных сезонных объектов мелкорозничной торговли и сезонных предприятий общественного питания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(подается отдельно по каждому лоту)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ОТ № _______________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дрес объекта: __________________________________________________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пециализация объекта: ___________________________________________</w:t>
      </w:r>
    </w:p>
    <w:p>
      <w:pPr>
        <w:pStyle w:val="31"/>
        <w:ind w:right="-83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по проведению открытого конкурса на  право размещения нестационарных сезонных объектов мелкорозничной торговли и сезонных предприятий общественного питания,  нормативные правовые акты Российской Федерации, субъекта Российской Федерации, органа местного самоуправления</w:t>
      </w:r>
    </w:p>
    <w:p>
      <w:pPr>
        <w:pStyle w:val="31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31"/>
        <w:ind w:right="-83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наименование участника конкурса)</w:t>
      </w:r>
    </w:p>
    <w:p>
      <w:pPr>
        <w:pStyle w:val="TextBodyIndent"/>
        <w:ind w:left="284" w:right="0" w:hanging="0"/>
        <w:rPr>
          <w:sz w:val="24"/>
        </w:rPr>
      </w:pPr>
      <w:r>
        <w:rPr>
          <w:sz w:val="24"/>
        </w:rPr>
        <w:t>в лице, ___________________________________________________________________</w:t>
      </w:r>
    </w:p>
    <w:p>
      <w:pPr>
        <w:pStyle w:val="TextBodyIndent"/>
        <w:ind w:left="708" w:right="0" w:firstLine="425"/>
        <w:jc w:val="center"/>
        <w:rPr/>
      </w:pPr>
      <w:r>
        <w:rPr>
          <w:i/>
          <w:sz w:val="24"/>
        </w:rPr>
        <w:t>(</w:t>
      </w:r>
      <w:r>
        <w:rPr>
          <w:sz w:val="24"/>
        </w:rPr>
        <w:t>наименование должности, ФИО руководителя - для  юридического лица или ФИО индивидуального предпринимателя)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>сообщает о согласии участвовать в конкурс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4"/>
        </w:rPr>
        <w:t>Если наши предложения, изложенные ниже, будут приняты, мы берем на себя обязательство организовать нестационарную сезонную мелкорозничную торговлю и (или) сезонное предприятие общественного питания в соответствии с нормативными правовыми актами Российской Федерации, с требованиями конкурсной документации, и согласно нашим предложения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й заявкой подтверждаем, что в отношении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изации или ФИО индивидуального предпринимателя –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конкурса)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проводится  процедура ликвидации, банкротства, деятельность не приостановлена, а также  что не имеется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гарантируем достоверность представленной нами в заявке информации и подтверждаем право конкурсной комиссии, не противоречащее требованию о формировании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Данные участника конкурс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1980"/>
        <w:gridCol w:w="1020"/>
        <w:gridCol w:w="60"/>
        <w:gridCol w:w="1800"/>
        <w:gridCol w:w="11"/>
        <w:gridCol w:w="1069"/>
        <w:gridCol w:w="1800"/>
        <w:gridCol w:w="1780"/>
      </w:tblGrid>
      <w:tr>
        <w:trPr>
          <w:trHeight w:val="92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ное наименование юридического лица или  Ф.И.О. индивидуального предпринимателя.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кращенное наименование юридического лица или индивидуального предпринимателя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омер, почтовый адрес инспекции ФНС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оторой участник конкурса зарегистрирован в качестве налогоплательщика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Юридический адрес/ Место жительства  участника Конкурса</w:t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омер дома (в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фис (квартира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рпус (ст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>/</w:t>
              <w:tab/>
              <w:t>Почтовый адрес участника конкурса</w:t>
              <w:tab/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очтовый индекс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Город 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омер дома (в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фис (квартир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рпус (ст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анковские реквизиты</w:t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служивающего банк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рреспондентский счет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ИК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курсные предложения участника</w:t>
      </w:r>
    </w:p>
    <w:p>
      <w:pPr>
        <w:pStyle w:val="ConsPlusNormal"/>
        <w:bidi w:val="0"/>
        <w:ind w:left="0" w:right="0"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022"/>
        <w:gridCol w:w="3261"/>
      </w:tblGrid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Конкурсные предложения участников</w:t>
            </w:r>
          </w:p>
        </w:tc>
      </w:tr>
      <w:tr>
        <w:trPr>
          <w:trHeight w:val="11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 настоящей заявке прилагаются документы согласно описи на 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, нижеподписавшиеся, заверяем правильность всех данных, указанных в заяв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 конкурса (руководитель юридического лица или индивидуальный предпринимател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_____________________ (подпись)                                ____________________(ФИО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8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БЩИЕ УСЛОВИЯ ПРОВЕДЕНИЯ ОТКРЫТОГО КОНКУРСА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Место и  сроки размещения нестационарных сезонных объектов мелкорозничной торговли и сезонных предприятий общественного питания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Размещение нестационарных сезонных объектов мелкорозничной торговли и сезонных предприятий общественного питания осуществляется в соответствии с утвержденной схемой размещения нестационарных сезонных объектов мелкорозничной торговли и сезонных предприятий общественного питания.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змещение и планировка нестационарных сезонных объектов мелкорозничной торговли и сезонных предприятий общественного питания, их техническая оснащенность должны соответствовать требованиям, установленным в государственных стандартах, санитарных, ветеринарных, противопожарных правилах и других нормативных документах и обеспечивать возможность соблюдения условий приема, хранения и отпуска товаров, соблюдения условий труда и правил личной гигиены для персонала, а также создание максимально комфортных и безопасных условий для посетителей сезонных предприятий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роки размещения нестационарных сезонных объектов мелкорозничной торговли и сезонных предприятий общественного питания:</w:t>
      </w:r>
    </w:p>
    <w:p>
      <w:pPr>
        <w:pStyle w:val="ConsPlusCel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 лотки по реализации мороженого, прохладительных напитков, кваса в розлив с 22 июня по 10 сентябр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.3.2 елочные базары - с 20 по 31 декабря;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.3.3 сезонные предприятия общественного питания - с 22 июня по 25 октября; </w:t>
      </w:r>
    </w:p>
    <w:p>
      <w:pPr>
        <w:pStyle w:val="ConsPlusCel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 лотки по реализации бахчевых культур - с 01 июля по 01 октября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60" w:leader="none"/>
        </w:tabs>
        <w:autoSpaceDE w:val="false"/>
        <w:jc w:val="both"/>
        <w:rPr/>
      </w:pPr>
      <w:r>
        <w:rPr>
          <w:sz w:val="24"/>
        </w:rPr>
        <w:tab/>
        <w:t>1.3.5 лотки по реализации сувенирной продукции - с 22 июня по 10 ноября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курс на право размещения нестационарных сезонных объектов мелкорозничной торговли и сезонных предприятий общественного питания проводится ежегодно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Требования к участникам Конкурса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настоящем Конкурсе может принять участие любое юридическое лицо независимо от организационно-правовой формы, формы собственности, а также индивидуальный предприниматель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2.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</w:r>
    </w:p>
    <w:p>
      <w:pPr>
        <w:pStyle w:val="311"/>
        <w:rPr/>
      </w:pPr>
      <w:r>
        <w:rPr>
          <w:bCs w:val="false"/>
        </w:rPr>
        <w:t>2.3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Условия допуска к участию в конкурс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и рассмотрении заявок участник не допускается Конкурсной комиссией к участию в конкурсе в случаях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несоответствия заявки на участие в Конкурсе требованиям, установленным конкурсной документацие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 непредставления документов на участие в Конкурсе, предусмотренных пунктом 6.2 настоящей конкурсной документации, либо наличия в таких документах недостоверных сведений об участнике Конкурса или об услугах на выполнение (оказание) которых проводится Конкурс;</w:t>
      </w:r>
    </w:p>
    <w:p>
      <w:pPr>
        <w:pStyle w:val="ConsPlusNormal"/>
        <w:widowControl/>
        <w:bidi w:val="0"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 неисполнения требований, предъявляемых к оформлению документации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тказ в допуске к участию в Конкурсе по иным основаниям, кроме указанных в пункте 3.1 настоящего Положения случаев, не допускает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случае установления недостоверности сведений, содержащихся в документах, представленных участником Конкурса в соответствии с пунктом 6.2. настоящей документации, Конкурсная комиссия вправе отстранить такого участника от участия в Конкурсе на любом этапе его провед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Разъяснение положений конкурсной документаци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сение в нее изменени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й участник Конкурса вправе направить в письменной форме Организатору запрос о разъяснении положений Конкурсной документации.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, если указанный запрос поступил к Организатору не позднее, чем за пять дней до дня окончания подачи заявок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Организатор по собственной инициативе или в соответствии с запросом участника Конкурса вправе внести изменения в Конкурсную документацию не позднее, чем за двадцать дней до дня окончания подачи заявок.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«Город Калининград»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firstLine="7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Требования к оформлению заявок на участие в Конкурсе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явка на участие в Конкурсе подается в Уполномоченный орган в письменном виде в запечатанном конверте и должна содержать опись входящих в ее состав документов, заверена подписью и скреплена печатью (для юридических лиц) и заверена подписью для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 листы заявки на участие в Конкурсе должны быть прошиты и пронумерованы. </w:t>
      </w:r>
      <w:r>
        <w:rPr>
          <w:rFonts w:cs="Times New Roman" w:ascii="Times New Roman" w:hAnsi="Times New Roman"/>
          <w:sz w:val="24"/>
          <w:szCs w:val="24"/>
        </w:rPr>
        <w:t xml:space="preserve">Верность копий документов, представляемых в составе заявки на участие в Конкурсе, должна быть подтверждена печатью и подписью руководителя юридического лица или подписью индивидуального предпринимателя. Факсимильные подписи не допускаются. Документы подаются по описи согласно форме №1 настоящей документации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документы должны быть четко напечатаны. Подчистки и исправления не допускаются, за исключением исправлений, скрепленных печатью и заверенных подписью руководителя юридического лица или заверенных подписью индивидуального предпринимател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се документы, представляемые участниками Конкурса в составе заявки на участие в Конкурсе, должны быть заполнены по всем пункта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едставленные в составе заявки на участие в Конкурсе документы участнику Конкурса не возвращаются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. Порядок подачи и отзыва заявок на участие в конкурс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участия в конкурсе участник конкурса подает в Уполномоченный орган заявку в указанный в извещении о проведении конкурса срок по форме, установленной Конкурсной документацией (форма № 2)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Заявка на участие в Конкурсе должна содержать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 сведения и документы об участнике, подавшем такую заявку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1. наименование субъекта предпринимательской деятельности, сведения об организационно-правовой форме, место нахождения, почтовый адрес, номер контактного телефона (для юридического лица и индивидуального предпринимател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2. Учредительный договор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.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2.1.3.</w:t>
      </w:r>
      <w:r>
        <w:rPr>
          <w:rFonts w:cs="Times New Roman" w:ascii="Times New Roman" w:hAnsi="Times New Roman"/>
          <w:sz w:val="24"/>
          <w:szCs w:val="24"/>
        </w:rPr>
        <w:t xml:space="preserve"> Свидетельство о государственной регистрации юридического лица или индивидуального предпринимате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4. Свидетельство о постановке на учет в налоговом орган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5. Выписка из Единого государственного реестра юридических лиц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), или выписка из Единого реестра индивидуальных предпринимателей (</w:t>
      </w:r>
      <w:r>
        <w:rPr>
          <w:rFonts w:cs="Times New Roman" w:ascii="Times New Roman" w:hAnsi="Times New Roman"/>
          <w:iCs/>
          <w:sz w:val="24"/>
          <w:szCs w:val="24"/>
        </w:rPr>
        <w:t>для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),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6. Документ, подтверждающий полномочия руководителя юридического лица действовать от имени юридического лица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7. Доверенность (в случае сдачи документа лицом, уполномоченным руководителем юридического лица или индивидуальным предпринимателем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8. Документ, удостоверяющий личность руководителя юридического лица/индивидуального предпринимателя (или лица, сдающего документы по доверенности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9. 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Конкурсные предложения участника с приложением подтверждающих докумен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частник Конкурса вправе подать только одну заявку в отношении каждого предмета конкурса (лота). Участник Конкурса подает заявку в письменной форме в запечатанном конверте. При этом на таком конверте указывается наименование Конкурса, на участие в котором подается данная заявка и номер лота (лотов). Не допускается указывать на таком конверте наименование (для юридического лица) или фамилию, имя, отчество (для индивидуального предпринимателя) участника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Каждый конверт с заявкой, поступивший в срок, указанный в извещении о проведении конкурса, регистрируется Уполномоченным органом. По требованию участника Конкурса, подавшего конверт с заявкой, Уполномоченный орган выдает расписку в получении конверта с такой заявкой с указанием даты и времени его получения. По окончанию приема заявок все документы передаются в Конкурсную комиссию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е если по окончании срока подачи заявок подана только одна заявка, конверт с указанной заявкой вскрывается и указанная заявка рассматривается в порядке, установленном разделом 8 настоящей Конкурсной документации. В случае если указанная заявка соответствует требованиям и условиям, предусмотренным Конкурсной документацией, Организатор обязан на условиях, которые предусмотрены заявкой и Конкурсной документацией включить данные в протокол рассмотрения заявок и после оплаты за размещение объекта сезонной торговли (за весь период) выдать участнику Конкурса выписку из него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В случае если Конкурс признан несостоявшимся и выписка из протокола не выдана единственному участнику Конкурса, Организатор вправе объявить о проведении повторного Конкур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Участник Конкурса, подавший заявку на участие в конкурсе, вправе отозвать заявку в любое время до момента вскрытия Конкурсной комиссией конвертов с заявками на участие в Конкурсе.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/>
      </w:pPr>
      <w:r>
        <w:rPr>
          <w:szCs w:val="24"/>
        </w:rPr>
        <w:t>6.9.Заявки на участие в конкурсе отзываются в следующем порядке:</w:t>
      </w:r>
    </w:p>
    <w:p>
      <w:pPr>
        <w:pStyle w:val="3"/>
        <w:tabs>
          <w:tab w:val="clear" w:pos="360"/>
          <w:tab w:val="left" w:pos="720" w:leader="none"/>
        </w:tabs>
        <w:ind w:left="0" w:firstLine="540"/>
        <w:rPr/>
      </w:pPr>
      <w:r>
        <w:rPr>
          <w:szCs w:val="24"/>
        </w:rPr>
        <w:t xml:space="preserve">Участник Конкурса подает в письменном виде уведомление об отзыве заявки, содержащее информацию о том, что он отзывает свою заявку. При этом в соответствующем уведомлении в обязательном порядке должна быть указана следующая информация: наименование конкурса, номер лота (в случае необходимости), регистрационный номер заявки на участие в конкурсе, дата, время и способ подачи заявки на участие в Конкурсе, фирменное наименование, почтовый адрес (для юридического лица), фамилия, имя, отчество, сведения о месте жительства (для физического лица) в случае, если при подаче заявки на участие в Конкурсе такие сведения были указаны на конверте. Заявление об отзыве заявок на участие в Конкурсе подается в Уполномоченный орган по адресу, указанному в извещении о проведении конкурса и Информационной карте открытого Конкурса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. Порядок вскрытия конвертов с заявкам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Конверты с заявками вскрываются Конкурсной комиссией публично в день, во время и в месте, указанных в извещении о проведении Конкур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Участники Конкурса, подавшие заявки, или их представители вправе присутствовать при вскрытии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Наименование (для юридического лица), фамилия, имя, отчество (для индивидуального предпринимателя) и почтовый адрес каждого участника Конкурса, конверт с заявкой которого вскрывается, наличие сведений и документов, предусмотренных Конкурсной документацией, критерии оценки заявок, объявляются при вскрытии конвертов с заявками и заносятся в протокол вскрытия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ри вскрытии конвертов с заявками Конкурсная комиссия вправе потребовать от участников конкурса представления разъяснений положений в поданных документах и заявках. При этом не допускается изменение заявки и указанных в Конкурсной документации требований к участникам Конкурса. Указанные разъяснения вносятся в протокол вскрытия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Протокол вскрытия конвертов с заявками подписывается всеми присутствующими членами Конкурсной комиссии в течение рабочего дня, следующего после дня вскрытия конвертов, и в тот же день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Полученные после окончания срока подачи заявок конверты с заявками вскрываются, и в тот же день такие конверты и такие заявки возвращаются участникам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Порядок рассмотрения заявок на участие в Конкурс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Конкурсная комиссия рассматривает заявки на участие в Конкурсе на соответствие требованиям, установленным Конкурсной документаци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рок рассмотрения заявок на участие в Конкурсе не может превышать десяти рабочих дней со дня вскрытия конвертов с заявками на участие в Конкурс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На основании результатов рассмотрения заявок на участие в конкурсе Конкурсной комиссией принимается решени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допуске участников, подавших заявки, к участию в Конкурсе и признании их участниками Конкурс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допуске к участию в Конкурс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Участнику Конкурса отказывается в допуске к участию в конкурс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соответствия заявки требованиям пункта 3.1. настоящей Конкурсной документ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я заявки на участие в Конкурсе требованиям, установленным Конкурсной документацие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документов на участие в Конкурсе, предусмотренных пунктом 6.2 настоящей конкурсной документации, либо наличия в таких документах недостоверных сведений об участнике Конкурса или об услугах на выполнение (оказание) которых проводится Конкурс;</w:t>
      </w:r>
    </w:p>
    <w:p>
      <w:pPr>
        <w:pStyle w:val="ConsPlusNormal"/>
        <w:widowControl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исполнения требований, предъявляемых к оформлению заявки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В случае если по окончании срока подачи заявок подана только одна заявка, конверт с указанной заявкой вскрывается и указанная заявка рассматривается в порядке, установленном разделом 8 настоящей Конкурсной документации. В случае если указанная заявка соответствует требованиям и условиям, предусмотренным Конкурсной документацией, Организатор обязан на условиях, которые предусмотрены заявкой и Конкурсной документацией включить данные в протокол и после оплаты за размещение объекта сезонной торговли (за весь период) выдать участнику Конкурса выписку из него.</w:t>
      </w:r>
    </w:p>
    <w:p>
      <w:pPr>
        <w:pStyle w:val="311"/>
        <w:rPr/>
      </w:pPr>
      <w:r>
        <w:rPr/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.7.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, который подписывается присутствующими членами Конкурсной комиссии в течение рабочего дня, следующего после дня окончания рассмотрения заявок, и размещается Уполномоченным органом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администрации городского округа «Город Калининград» в сети Интернет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Оценка и сопоставление заявок на участие в конкурс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Конкурсная комиссия осуществляет оценку и сопоставление заявок участников допущенных к участию в Конкурсе. Срок оценки и сопоставления заявок не может превышать пяти дней со дня подписания протокола, указанного в пункте 8.7. настоящей документ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Критериями оценки и сопоставления заявок являютс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53"/>
        <w:gridCol w:w="283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критер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начимость критерия в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весовой коэффициент критерия  не более 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>1. Размер оплаты за 1 кв.м. территории для размещения объекта в числительном выражении и прописью (не ниже установленной организатором конкурс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. 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 xml:space="preserve">4. Планируемый ассортимент продукци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>5. Сведения о квалификационном составе персона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по критериям 2-5 будут учитываться представленные претендентом подтверждающие документы (в случае их непредставления, Конкурсная комиссия по соответствующему критерию присвоит участнику конкурса нулевое значение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Для определения лучших условий на размещение объекта, предложенных в заявках, Конкурсная комиссия должна оценивать и сопоставлять такие заявки в соответствии с требованиями, установленными в Конкурсной документ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Не допускается использование иных критериев оценки заявок, за исключением предусмотренных пунктом 9.2.</w:t>
      </w:r>
    </w:p>
    <w:p>
      <w:pPr>
        <w:pStyle w:val="Style13"/>
        <w:keepNext w:val="true"/>
        <w:spacing w:lineRule="auto" w:line="228" w:before="0" w:after="0"/>
        <w:ind w:firstLine="510"/>
        <w:jc w:val="both"/>
        <w:rPr/>
      </w:pPr>
      <w:r>
        <w:rPr/>
        <w:t>9.5. Порядок оценки:</w:t>
      </w:r>
    </w:p>
    <w:p>
      <w:pPr>
        <w:pStyle w:val="ConsPlusCell"/>
        <w:bidi w:val="0"/>
        <w:snapToGrid w:val="false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овой коэффициент критерия № 1 «Размер оплаты за размещение объекта за 1 кв.м. территории» рассчитывается как отношение минимального размера оплаты, предложенного участниками Конкурса, к размеру оплаты соответствующего участника Конкурса, умноженное на показатель значимости данного критерия, т.е. на 0,5 (50 %).</w:t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>
          <w:sz w:val="24"/>
        </w:rPr>
      </w:pPr>
      <w:r>
        <w:rPr>
          <w:sz w:val="24"/>
        </w:rPr>
        <w:t xml:space="preserve">Для оценки заявок по критериям № 2, № 3, № 4, №5 каждым членом комиссии каждой заявке выставляется значение от 0 до 10 исходя из предложений и документов, представленных в заявке участника открытого Конкурса. </w:t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/>
      </w:pPr>
      <w:r>
        <w:rPr>
          <w:sz w:val="24"/>
        </w:rPr>
        <w:t xml:space="preserve">Весовой коэффициент по критериям № 2, № 3, № 4, №5 определяется как среднее арифметическое оценок в баллах всех членов конкурсной Комиссии </w:t>
      </w:r>
      <w:r>
        <w:rPr>
          <w:bCs/>
          <w:sz w:val="24"/>
        </w:rPr>
        <w:t xml:space="preserve">присвоенных по каждому критерию умноженное на показатель значимости критерия. </w:t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/>
      </w:pPr>
      <w:r>
        <w:rPr>
          <w:sz w:val="24"/>
        </w:rPr>
        <w:t>Общий весовой коэффициент участника конкурса рассчитывается путем сложения весовых коэффициентов, присвоенных соответствующему участнику Конкурса по критериям № 1, № 2,№ 3, № 4, №5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. На основании результатов оценки и сопоставления заявок Конкурсной комиссией каждой заявке относительно других по мере уменьшения выгодности условий за право на размещение объекта присваивается порядковый номе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7. Победителем Конкурса признается участник Конкурса, который предложил наиболее выгодные условия и наибольшую плату за право на размещение объекта и заявке которого присвоен первый номе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на размещение объекта, то победителем признается тот участник Конкурса, чья заявка на участие в Конкурсе была зарегистрирована ране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8. Конкурсной комиссией оформляется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которых были допущены к участию в Конкурсе, об условиях размещения объекта, плате за право на размещение объекта, предложенных в таких заявках, о принятом на основании результатов оценки и сопоставления таких заявок решении о присвоении заявкам порядковых номеров, а также наименования (для юридических лиц), фамилии, имена, отчества (для индивидуальных предпринимателей) и почтовые адреса участников Конкурса, заявкам которых присвоены первый и второй номера по каждому из ло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9. Протокол, имеющий силу договора, подписывается всеми присутствующими членами Конкурсной комиссии, а также лицом, выигравшим Конкурс (по каждому из лотов), в течение рабочего дня, следующего после дня окончания проведения оценки и сопоставления заявок, и размещается в тот же день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и опубликовывается в течение пяти рабочих дней в газете «Гражданин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0. Протокол составляется в одном экземпляре и хранится в составе документов у Уполномоченного органа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1. Протоколы, составленные в ходе проведения Конкурса, заявки, Конкурсная документация, изменения, внесенные в Конкурсную документацию, и разъяснения Конкурсной документации хранятся у Уполномоченного органа не менее 3 лет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bidi w:val="0"/>
        <w:ind w:left="0" w:right="0"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Конкурса в течение двух рабочих дней с момента подписания протокола вносит на расчетный счет Организатора платеж, за весь период сезонной торговли, включая размер внесенного задатка, после чего в течение трех рабочих дней получает выписку из протокола оценки и сопоставления заявок на участие в конкурсе для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которая имеет силу договор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0. Обжалование действий Организатора, Уполномоченного органа, Конкурсно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Конкурса имеет право обжаловать в судебном порядке, предусмотренном законодательством Российской Федерации, действия (бездействие) Организатора, Уполномоченного органа, Конкурсной комиссии, если такие действия (бездействие) нарушают права и законные интересы участника конкурса.</w:t>
      </w:r>
    </w:p>
    <w:p>
      <w:pPr>
        <w:pStyle w:val="ConsPlusCell"/>
        <w:widowControl/>
        <w:bidi w:val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bidi w:val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077" w:right="565" w:gutter="0" w:header="35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57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73"/>
        </w:tabs>
        <w:ind w:left="57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6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both"/>
      <w:outlineLvl w:val="2"/>
    </w:pPr>
    <w:rPr>
      <w:rFonts w:ascii="Arial" w:hAnsi="Arial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both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00"/>
      <w:jc w:val="both"/>
    </w:pPr>
    <w:rPr>
      <w:rFonts w:cs="Arial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bCs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14">
    <w:name w:val="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240" w:before="0" w:after="0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hyperlink" Target="http://www.klgd.ru/" TargetMode="External"/><Relationship Id="rId6" Type="http://schemas.openxmlformats.org/officeDocument/2006/relationships/hyperlink" Target="http://www.klg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47:00Z</dcterms:created>
  <dc:creator>Shkunova-TP</dc:creator>
  <dc:description/>
  <cp:keywords/>
  <dc:language>en-US</dc:language>
  <cp:lastModifiedBy>Медведева</cp:lastModifiedBy>
  <cp:lastPrinted>2010-05-17T16:59:00Z</cp:lastPrinted>
  <dcterms:modified xsi:type="dcterms:W3CDTF">2010-05-17T14:08:00Z</dcterms:modified>
  <cp:revision>183</cp:revision>
  <dc:subject/>
  <dc:title>Утверждаю: </dc:title>
</cp:coreProperties>
</file>